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к решению Совета депутатов Краснопольского сельсовета</w:t>
      </w:r>
    </w:p>
    <w:p>
      <w:pPr>
        <w:pStyle w:val="3"/>
        <w:rPr/>
      </w:pPr>
      <w:r>
        <w:rPr>
          <w:sz w:val="26"/>
          <w:szCs w:val="26"/>
        </w:rPr>
        <w:t>«О бюджете муниципального образования Краснопольский сельсовет на 2022 год и на плановый период 2023 и 2024 годов»</w:t>
      </w:r>
    </w:p>
    <w:p>
      <w:pPr>
        <w:pStyle w:val="3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3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Бюджет муниципального образования Краснопольский сельсовет на 2022 год и на плановый период 2023 и 2024 годов подготовлен в соответствии с требованиями Бюджетного кодекса Российской Федерации, решения Совета депутатов Краснопольского сельсовета от 28.03.2008 № 5 «Об утверждении Положения о бюджетном процессе           в муниципальном образовании Краснопольский сельсовет»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Составление бюджета основывается на Бюджетном послании Президента Российской Федерации, Прогнозе социально-экономического развития муниципального образования Краснопольский сельсовет на 2022 - 2024 годы, Основных направлениях бюджетной и налоговой политики муниципального образования Краснопольский сельсовет на 2022 год и на плановый период 2023 и 2024 годов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сновные параметры бюджета муниципального образования Краснопольский сельсовет                 на 2022 год и на плановый период 2023 и 2024 годов выглядят следующим образом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гнозируемый объем доходов в 2022 году составит – 16 641 020 рублей,               в 2023 году –17 668 030 рублей, в 2024 году – 16 711 730 рублей.</w:t>
      </w:r>
    </w:p>
    <w:p>
      <w:pPr>
        <w:pStyle w:val="3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ходы в 2022 году составят 16 641 020 рублей, в 2023 году, включая условно утвержденные расходы – 17 668 030 рублей, в 2024 году, включая условно утвержденные расходы – 16 711 730 рублей.</w:t>
      </w:r>
    </w:p>
    <w:p>
      <w:pPr>
        <w:pStyle w:val="TextBody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 xml:space="preserve">Доходы бюджета муниципального образования Краснопольский сельсовет 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1"/>
        <w:jc w:val="both"/>
        <w:rPr/>
      </w:pPr>
      <w:r>
        <w:rPr>
          <w:sz w:val="26"/>
          <w:szCs w:val="26"/>
        </w:rPr>
        <w:t xml:space="preserve">Формирование прогноза доходов бюджета </w:t>
      </w:r>
      <w:r>
        <w:rPr>
          <w:bCs/>
          <w:sz w:val="26"/>
          <w:szCs w:val="26"/>
        </w:rPr>
        <w:t>муниципального образования Краснопольский сельсовет</w:t>
      </w:r>
      <w:r>
        <w:rPr>
          <w:sz w:val="26"/>
          <w:szCs w:val="26"/>
        </w:rPr>
        <w:t xml:space="preserve"> на 2022 год осуществляется на основании показателей Прогноза социально-экономического развития Краснопольского сельсовета и сведений главных администраторов доходов.</w:t>
      </w:r>
    </w:p>
    <w:p>
      <w:pPr>
        <w:pStyle w:val="TextBodyIndent"/>
        <w:rPr/>
      </w:pPr>
      <w:r>
        <w:rPr>
          <w:sz w:val="26"/>
          <w:szCs w:val="26"/>
        </w:rPr>
        <w:t xml:space="preserve">В 2022 году в доход бюджета </w:t>
      </w:r>
      <w:r>
        <w:rPr>
          <w:bCs/>
          <w:sz w:val="26"/>
          <w:szCs w:val="26"/>
        </w:rPr>
        <w:t>муниципального образования Краснопольский сельсовет</w:t>
      </w:r>
      <w:r>
        <w:rPr>
          <w:sz w:val="26"/>
          <w:szCs w:val="26"/>
        </w:rPr>
        <w:t xml:space="preserve"> подлежат зачислению:</w:t>
      </w:r>
    </w:p>
    <w:p>
      <w:pPr>
        <w:pStyle w:val="Normal"/>
        <w:ind w:firstLine="720"/>
        <w:jc w:val="both"/>
        <w:rPr/>
      </w:pPr>
      <w:r>
        <w:rPr>
          <w:iCs/>
          <w:sz w:val="26"/>
          <w:szCs w:val="26"/>
        </w:rPr>
        <w:t>налог на доходы физических лиц по нормативу 12 проц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диный сельскохозяйственный налог по нормативу 30 проц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лог на имущество физических лиц по нормативу 100 проце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емельный налог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ходы от использования имущества, находящегося в государственной                и муниципальной собственности по нормативу 100 проц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доходы от платных услуг, оказываемых муниципальными казенными учреждениями по нормативу 100 проц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 материальных активов по нормативу 100 проц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мирование доходной базы бюджета Краснопольского сельсовета</w:t>
      </w:r>
    </w:p>
    <w:p>
      <w:pPr>
        <w:pStyle w:val="TextBodyIndent"/>
        <w:jc w:val="center"/>
        <w:rPr/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TextBodyInden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>
          <w:sz w:val="26"/>
          <w:szCs w:val="26"/>
        </w:rPr>
      </w:pPr>
      <w:r>
        <w:rPr>
          <w:b/>
          <w:sz w:val="26"/>
          <w:szCs w:val="26"/>
        </w:rPr>
        <w:t xml:space="preserve">Объемы доходов бюджета муниципального образования Краснопольский сельсовет: </w:t>
      </w:r>
      <w:r>
        <w:rPr>
          <w:sz w:val="26"/>
          <w:szCs w:val="26"/>
        </w:rPr>
        <w:t>2022 год – 16 641 020 рублей; 2023 год – 17 668 030 рублей; 2024 год – 16 711 730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 объемы собственных доходов (за исключением безвозмездных поступлений от бюджетов других уровней): </w:t>
      </w:r>
      <w:r>
        <w:rPr>
          <w:rFonts w:cs="Times New Roman" w:ascii="Times New Roman" w:hAnsi="Times New Roman"/>
          <w:sz w:val="26"/>
          <w:szCs w:val="26"/>
        </w:rPr>
        <w:t>2022 год –  7 394 830 рублей;</w:t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2023 год – 7 634 230 рублей; 2024 год – 7 677 030 рублей, в том числе: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логовые доходы: 2022 год – 7 152 730 рублей;                                   2023 год – 7 301 930 рублей; 2024 год – 7 430 930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неналоговые доходы: 2022 год – 242 100 рублей; 2023 год – 332 300 рублей; 2024 год – 246 100 рублей.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чет налоговых и неналоговых доходов по статьям классификации</w:t>
      </w:r>
    </w:p>
    <w:p>
      <w:pPr>
        <w:pStyle w:val="TextBody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местного бюджета</w:t>
      </w:r>
    </w:p>
    <w:p>
      <w:pPr>
        <w:pStyle w:val="TextBody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851"/>
        <w:rPr/>
      </w:pPr>
      <w:r>
        <w:rPr>
          <w:b/>
          <w:sz w:val="26"/>
          <w:szCs w:val="26"/>
        </w:rPr>
        <w:t>Прогноз поступления по налогу на доходы физических лиц</w:t>
      </w:r>
      <w:r>
        <w:rPr>
          <w:sz w:val="26"/>
          <w:szCs w:val="26"/>
        </w:rPr>
        <w:t xml:space="preserve">                                 (код БК 101 0200001 0000 110).</w:t>
      </w:r>
    </w:p>
    <w:p>
      <w:pPr>
        <w:pStyle w:val="TextBody"/>
        <w:ind w:firstLine="851"/>
        <w:rPr/>
      </w:pPr>
      <w:r>
        <w:rPr>
          <w:sz w:val="26"/>
          <w:szCs w:val="26"/>
        </w:rPr>
        <w:t xml:space="preserve">Расчет поступлений налога на доходы физических лиц в бюджет муниципального образования Краснопольский сельсовет на 2022 год и на плановый период 2023 – 2024 годов произведен в </w:t>
      </w:r>
      <w:r>
        <w:rPr>
          <w:bCs/>
          <w:sz w:val="26"/>
          <w:szCs w:val="26"/>
        </w:rPr>
        <w:t xml:space="preserve">соответствии с Бюджетным Кодексом Российской Федерации, </w:t>
      </w:r>
      <w:r>
        <w:rPr>
          <w:sz w:val="26"/>
          <w:szCs w:val="26"/>
        </w:rPr>
        <w:t>Законом Республики Хакасия «О республиканском бюджете Республики Хакасия на 2022 год и на плановый период 2023 и 2024 годов», с учетом основных показателей социально-экономического развития Краснопольского сельсовета, в том числе                 с учетом изменений фонда оплаты труда на 2022 год и на плановый период                       2023 и 2024 годов, а также исходя из ожидаемого поступления налога в 2021 году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3 928 000 рублей; 2023 год – 4 048 000 рублей;                      2024 год – 4 173 000 рублей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>Прогноз поступления единого сельскохозяйственного налога</w:t>
      </w:r>
      <w:r>
        <w:rPr>
          <w:sz w:val="26"/>
          <w:szCs w:val="26"/>
        </w:rPr>
        <w:t xml:space="preserve">                               (код БК 105 0300001 0000 110) на 2022 год и на плановый период 2023 и 2024 годов рассчитан в </w:t>
      </w:r>
      <w:r>
        <w:rPr>
          <w:bCs/>
          <w:sz w:val="26"/>
          <w:szCs w:val="26"/>
        </w:rPr>
        <w:t>соответствии с Бюджетным Кодексом Российской Федерации,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с учетом данных администратора дохода Межрайонной ИФНС России № 1 по Республике Хакасия, динамики поступления за последние пять лет, а также исходя из ожидаемого поступления единого сельскохозяйственного налога в 2021 году</w:t>
      </w:r>
      <w:r>
        <w:rPr>
          <w:sz w:val="26"/>
          <w:szCs w:val="26"/>
        </w:rPr>
        <w:t>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2022 год – 40 000 рублей; 2023 год – 33 000 рублей;                                 2024 год – 33 000 рублей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firstLine="85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от использования имущества, находящегося в муниципальной собственности.</w:t>
      </w:r>
    </w:p>
    <w:p>
      <w:pPr>
        <w:pStyle w:val="Normal1"/>
        <w:ind w:firstLine="851"/>
        <w:jc w:val="both"/>
        <w:rPr/>
      </w:pPr>
      <w:r>
        <w:rPr>
          <w:spacing w:val="7"/>
          <w:sz w:val="26"/>
          <w:szCs w:val="26"/>
        </w:rPr>
        <w:t>По данным администратора доходов администрации</w:t>
      </w:r>
      <w:r>
        <w:rPr>
          <w:sz w:val="26"/>
          <w:szCs w:val="26"/>
        </w:rPr>
        <w:t xml:space="preserve"> Краснопольского сельсовета </w:t>
      </w:r>
      <w:r>
        <w:rPr>
          <w:spacing w:val="8"/>
          <w:sz w:val="26"/>
          <w:szCs w:val="26"/>
        </w:rPr>
        <w:t xml:space="preserve"> прогнозируемое поступление доходов от использования имущества находящегося в государственной и муниципальной собственности на 2022 год составят – 151 100 рублей, на 2023 год –240  300 рублей,                    на 2024 год – 151 100 рублей, в том числе: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код БК 111 0502510 0000 120): 2022 год </w:t>
      </w:r>
      <w:r>
        <w:rPr>
          <w:bCs/>
          <w:sz w:val="26"/>
          <w:szCs w:val="26"/>
        </w:rPr>
        <w:t>–       1 100 рублей, 2023 год – 1 000  рублей, 2024 год – 1 1000 рублей;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код БК 111 0503510 0000 120): 2022 год –</w:t>
      </w:r>
      <w:r>
        <w:rPr>
          <w:bCs/>
          <w:sz w:val="26"/>
          <w:szCs w:val="26"/>
        </w:rPr>
        <w:t xml:space="preserve"> 150 000</w:t>
      </w:r>
      <w:r>
        <w:rPr>
          <w:sz w:val="26"/>
          <w:szCs w:val="26"/>
        </w:rPr>
        <w:t xml:space="preserve"> рублей, 2023 год – 239 300 рублей, 2024 год – 150 000 рублей;</w:t>
      </w:r>
    </w:p>
    <w:p>
      <w:pPr>
        <w:pStyle w:val="Normal1"/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Доходы от оказания платных услуг (работ) и компенсации затрат государства:</w:t>
      </w:r>
    </w:p>
    <w:p>
      <w:pPr>
        <w:pStyle w:val="Normal1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ходы, поступающие в порядке возмещения расходов, понесенных в связи             с эксплуатацией имущества муниципальных районов (код БК 113 0206510 0000 130) запланирован на 2022 год в размере – 81 000 тыс. рублей, на 2023 год                              в размере – 82 000 рублей, на 2024 год в размере – 85 000 рублей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>2.</w:t>
      </w:r>
      <w:r>
        <w:rPr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4"/>
          <w:sz w:val="26"/>
          <w:szCs w:val="26"/>
        </w:rPr>
        <w:t>Объем межбюджетных трансфертов из республиканского бюджета Республики Хакасия в 2022 году составит  9 246 190 рублей, из них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дотации на сбалансированность бюджетов -63 000 рублей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дотация на выравнивание бюджетной обеспеченности – 5640300 рублей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убсидии местным бюджетам  – 3 392 090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в том числе: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6"/>
          <w:szCs w:val="26"/>
        </w:rPr>
        <w:t>на поддержку подразделений добровольной пожарной охраны 189 000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на обеспечение первичных мер пожарной безопасности 53 000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на обеспечение развития и укрепления материально-технической базы домов культуры в населенных пунктах с числом жителей до 50 тысяч человек 305 357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на укрепление материально-технической базы муниципальных учреждений культуры в сфере культуры 569 000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на развитие сети учреждений культурно-досугового типа  2 275 733 рублей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субвенции бюджетам на выполнение передаваемых полномочий субъектов Российской Федерации – 10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6"/>
          <w:szCs w:val="26"/>
        </w:rPr>
        <w:t>субвенции бюджетам на осуществление первичного воинского учета на территориях, где отсутствуют военные комиссариаты -139 800 рублей;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4"/>
          <w:sz w:val="26"/>
          <w:szCs w:val="26"/>
        </w:rPr>
        <w:t>субвенции бюджетам на оплату жилищно-коммунальных услуг отдельным категориям граждан – 10000 рублей;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униципального образования Краснопольский сельсовет</w:t>
      </w:r>
    </w:p>
    <w:p>
      <w:pPr>
        <w:pStyle w:val="TextBodyIndent"/>
        <w:ind w:firstLine="709"/>
        <w:jc w:val="center"/>
        <w:rPr/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>Формирование расходов местного бюджета на 2022 – 2024 годы осуществлено    с учетом требований Бюджетного кодекса Российской Федерации о формировании                в плановом периоде условно утвержденных расходов в объеме не менее 2,5 процентов общего объема расходов на 2023 год и не менее 5 процентов – на 2024 год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Расходы бюджета муниципального образования Краснопольский сельсовет предусмотрены в объеме: 2022 год – 16 641 020 рублей; 2023 год – 17 668 030. рублей; 2024 год –16 711 730 рублей, в том числе условно утвержденные расходы составят в 2023 году – 437 913 рублей и в 2024 году – 827 967 рублей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>Бюджетная политика в отношении формирования расходов бюджета муниципального образования Краснопольский сельсовет, как и прежде, имеет социальную направленность.</w:t>
      </w:r>
    </w:p>
    <w:p>
      <w:pPr>
        <w:pStyle w:val="Normal1"/>
        <w:ind w:firstLine="709"/>
        <w:jc w:val="both"/>
        <w:rPr/>
      </w:pPr>
      <w:r>
        <w:rPr>
          <w:sz w:val="26"/>
          <w:szCs w:val="26"/>
        </w:rPr>
        <w:t xml:space="preserve">Расходы бюджета муниципального образования Краснопольский сельсовет на 2022 год  и плановый период 2023 и 2024 годов рассчитывались в соответствии с действующим законодательством Российской Федерации, Республики Хакасия,                        нормативно-правовыми актами муниципального образования Краснопольский сельсовет                   и с учетом разграничения расходных полномочий, а также с учетом перечня главных распорядителей средств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ри формировании расходов использовались основные показатели сети, штатов и контингента бюджетных учреждений, учитывалось прогнозное изменение индекса потребительских цен.</w:t>
      </w:r>
    </w:p>
    <w:p>
      <w:pPr>
        <w:pStyle w:val="Heading3"/>
        <w:ind w:firstLine="709"/>
        <w:rPr/>
      </w:pPr>
      <w:r>
        <w:rPr>
          <w:bCs/>
          <w:iCs/>
          <w:sz w:val="26"/>
          <w:szCs w:val="26"/>
        </w:rPr>
        <w:t>Расходы по разделу 01 – «Общегосударственные вопросы»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По разделу 01 «Общегосударственные вопросы» отражаются расходы              на функционирование  главы исполнительной власти местного самоуправления,  расходы на функционирование представительного и исполнительных органов местного самоуправления, расходы на проведение выборов в представительные органы власти и главы  финансирование мероприятий из резервного фонда, расходы по муниципальным программам «Комплексное развитие системы социальной инфраструктуры», «Поддержка общественных организаций и «Развитие территориального общественного самоуправления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 данному разделу предусмотрены ассигнования в объеме: 2022 год – 1 758 800 рублей, или 10,6 процента от общего объема расходов; 2023 год – 1 541 200 тыс. рублей, или 8,5 процента от общего объема расходов; 2024 год 1 541 700  рублей, или 9,2 процента от общего объема расходов,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них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Развитие органов местного самоуправления Краснопольского сельсовета           (2018 – 2022 годы)» составят: 2022 год –1 720 800 рублей; 2023 год – 1 503 200 рублей; 2024 год – 1 503 200 рублей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Комплексное развитие системы социальной инфраструктуры Краснопольского сельсовета на 2018 -2027 годы»  составят: 2022 год –2000 тыс. рублей; 2023 год – 2000 тыс. рублей; 2024 год – 2000 рублей.</w:t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"Поддержка общественных организаций на 2021 – 2025 годы" составят: 2022 год – 2000 рублей, 2023 год – 2000 рублей, 2024 год -  2 500  рублей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. расходы на реализацию мероприятий предусмотренных муниципальной программой «Развитие и поддержка территориального общественного самоуправления на территории Краснопольского сельсовета на 2021-2025 годы» составят 2022 год -4000 рублей, 2023 год -4000 рублей, 2024 год- 4000 рублей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формирование резервного фонда составят: 2022 год 30000 рублей; 2023 год – 30000 рублей; 2024 год – 30000  рубле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2 – «Национальная оборона»</w:t>
      </w:r>
    </w:p>
    <w:p>
      <w:pPr>
        <w:pStyle w:val="TextBody"/>
        <w:ind w:firstLine="709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jc w:val="left"/>
        <w:rPr/>
      </w:pPr>
      <w:r>
        <w:rPr>
          <w:sz w:val="26"/>
          <w:szCs w:val="26"/>
        </w:rPr>
        <w:t>В состав данного раздела включаются расходы на осуществление первичного воинского учета на территориях, где отсутствуют военные комиссариаты.</w:t>
      </w:r>
    </w:p>
    <w:p>
      <w:pPr>
        <w:pStyle w:val="TextBody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>Всего по разделу 02 «Национальная оборона» планируется: 2022 год  - 139 800. рублей, или 0,8 % от общего объема расходов; 2023 год – 140 500 рублей, или 0,8% от общего объема расходов; 2024 год -141 400 рублей, или 0,8% от общего объема расходов.</w:t>
      </w:r>
    </w:p>
    <w:p>
      <w:pPr>
        <w:pStyle w:val="TextBody"/>
        <w:ind w:firstLine="709"/>
        <w:jc w:val="left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TextBody"/>
        <w:ind w:firstLine="709"/>
        <w:jc w:val="center"/>
        <w:rPr/>
      </w:pPr>
      <w:r>
        <w:rPr>
          <w:b/>
          <w:bCs/>
          <w:iCs/>
          <w:sz w:val="26"/>
          <w:szCs w:val="26"/>
        </w:rPr>
        <w:t>Расходы по разделу 03- «Национальная безопасность и правоохранительная деятельность»</w:t>
      </w:r>
    </w:p>
    <w:p>
      <w:pPr>
        <w:pStyle w:val="TextBody"/>
        <w:ind w:firstLine="709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состав указанного раздела включаются расходы на организацию мероприятий по предупреждению и ликвидации последствий чрезвычайных ситуаций и стихийных бедствий, обеспечение пожарной безопасности на территории Краснопольского сельсовета, иные вопросы в области национальной безопасности и правоохранительной деятельности. </w:t>
      </w:r>
    </w:p>
    <w:p>
      <w:pPr>
        <w:pStyle w:val="TextBody"/>
        <w:ind w:firstLine="709"/>
        <w:rPr/>
      </w:pPr>
      <w:r>
        <w:rPr>
          <w:sz w:val="26"/>
          <w:szCs w:val="26"/>
        </w:rPr>
        <w:t>Всего по разделу 03 «</w:t>
      </w:r>
      <w:r>
        <w:rPr>
          <w:iCs/>
          <w:sz w:val="26"/>
          <w:szCs w:val="26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ируется: 2022 год 2 119 100 рублей, или 12,7 процента              от общего объема расходов; 2023 год – 2 368 200 рублей, или 13,4 процента                 от общего объема расходов; 2024 год – 2 475 700 рублей, или 14,8 процента                   от общего объема расходов,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из них: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Защита населения и территории Краснопольского сельсовета от чрезвычайных ситуаций на 2018 – 2022 годы» составят: 2022 год – 15000 рублей (создание резерва материальных ресурсов для ликвидации чрезвычайных ситуаций природного и техногенного характера, мероприятия по предупреждению чрезвычайных ситуаций на объектах коммунального хозяйства); 2023 год – 14500 рублей, 2024 год -15000  рублей.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-расходы на реализацию мероприятий предусмотренных муниципальной программой «Пожарная безопасность на территории Краснопольского сельсовета на 2021 -2025 годы» составят: 2022 год -2 093 100 рублей, 2023 год -2 342 700 рублей, 2024 год -2 449 700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расходы на реализацию мероприятий предусмотренных муниципальной программой </w:t>
      </w:r>
      <w:r>
        <w:rPr>
          <w:bCs/>
          <w:color w:val="000000"/>
          <w:sz w:val="26"/>
          <w:szCs w:val="26"/>
        </w:rPr>
        <w:t xml:space="preserve">"По профилактике правонарушений, обеспечение безопасности и общественного порядка и мерам по усилению борьбы с преступностью, терроризмом и экстремизмом, минимизации и ликвидации их последствий на территории Краснопольского сельсовета на 2021 -2025 годы" в </w:t>
      </w:r>
      <w:r>
        <w:rPr>
          <w:bCs/>
          <w:iCs/>
          <w:sz w:val="26"/>
          <w:szCs w:val="26"/>
        </w:rPr>
        <w:t>2022</w:t>
      </w:r>
      <w:r>
        <w:rPr>
          <w:sz w:val="26"/>
          <w:szCs w:val="26"/>
        </w:rPr>
        <w:t xml:space="preserve"> году составят 11000 рублей, 2023 год– 11000  рублей, 2024 год –11000 рублей.</w:t>
      </w:r>
    </w:p>
    <w:p>
      <w:pPr>
        <w:pStyle w:val="Normal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ind w:firstLine="709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Heading3"/>
        <w:ind w:firstLine="709"/>
        <w:rPr/>
      </w:pPr>
      <w:r>
        <w:rPr>
          <w:bCs/>
          <w:iCs/>
          <w:sz w:val="26"/>
          <w:szCs w:val="26"/>
        </w:rPr>
        <w:t>Расходы по разделу 04 – «Национальная экономика»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по данному разделу за счет средств местного бюджета составит: 2022 год –536 730 рублей, или 3,2 процента от общего объема расходов; 2023 год – 4 607 930 рублей, или 26,1 процента от общего объема расходов; 2024 год – 3 963 500 рублей, или 23,7 процента от общего объема расходов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 них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аздел 0409 «Дорожное хозяйство (дорожные фонды)»: 2022 год – 536 730 рублей; 2023 год – 4 607 930 рублей; 2024 год –3 950 400 рублей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ом числ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Комплексное развитие систем транспортной инфраструктуры на территории Краснопольского сельсовета на 2016 – 2025 годы» составят: 2022 год – 536 730 рублей; 2023 год – 4 572 930 рублей; 2024 год – 3 915 400 рублей;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Формирование законопослушного поведения участников дорожного движения в МО Краснопольский сельсовет на 2023 – 2027 годы» составят: 2023 год – 35000 рублей, 2024 год –350000 рублей.</w:t>
      </w:r>
    </w:p>
    <w:p>
      <w:pPr>
        <w:pStyle w:val="TextBody"/>
        <w:numPr>
          <w:ilvl w:val="0"/>
          <w:numId w:val="2"/>
        </w:numPr>
        <w:ind w:left="1211" w:firstLine="709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одраздел 0412 «Другие вопросы в области национальной экономики» 13 100 рублей расходы на реализацию мероприятий муниципальной программы «территориальное планирование территории муниципального образования Краснопольский сельсовет на 2022-2024 год годы на 2024 год 13 100 рублей.</w:t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по разделу 05 – «Жилищно-коммунальное хозяйство»</w:t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rPr/>
      </w:pPr>
      <w:r>
        <w:rPr>
          <w:sz w:val="26"/>
          <w:szCs w:val="26"/>
        </w:rPr>
        <w:t xml:space="preserve">В бюджете муниципального образования Краснопольский сельсовет по разделу             05 «Жилищно-коммунальное хозяйство» предусмотрены средства: 2022 год – 1 001 300  рублей, или 6,0 процента от общего объема расходов; 2023 год – 1 804 700 рублей, или 10,2 процента от общего объема расходов; 2024 год – 772 800 рублей, или 4,6 процента от общего объема расходов, 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/>
      </w:pPr>
      <w:r>
        <w:rPr>
          <w:sz w:val="26"/>
          <w:szCs w:val="26"/>
        </w:rPr>
        <w:t>из ни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ы на реализацию мероприятий предусмотренных муниципальной программой «Энергосбережение и повышение энергетической эффективности в Краснопольском сельсовете на 2021 – 2025 годы» составляют: 2022 год – 500 000 рублей;  2023 год –500 000 рублей; 2024 год – 220 0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расходы на реализацию мероприятий предусмотренных муниципальной программой «Комплексное развитие коммунальной инфраструктуры на территории Краснопольского сельсовета на 2016 -2025 годы» составляют: на 2022 год 10 000 рублей, 2023 год -10 000 рублей, 2024 год -10 000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одразделу 03 «Благоустройство» в рамках муниципальной программы «Комплексное развитие систем транспортной инфраструктуры и дорожного хозяйства на территории Краснопольского сельсовета на 2016-2020 годы» предусмотрены расходы на 2022 год 20 000 рублей, 2023 год 822 400 рублей, 2024 год 70 500 рублей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По подразделу 03 «Благоустройство» в рамках муниципальной программы «Благоустройство территории Краснопольского сельсовета на 2018 -2022 годы»  предусмотрены расходы на финансирование мероприятий по благоустройству: в 2022 году – 471 300 рублей, 2023 год – 472 300 рублей, 2024 год – 472 300 рублей</w:t>
      </w:r>
    </w:p>
    <w:p>
      <w:pPr>
        <w:pStyle w:val="TextBody"/>
        <w:tabs>
          <w:tab w:val="clear" w:pos="708"/>
          <w:tab w:val="left" w:pos="935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4"/>
        <w:ind w:firstLine="709"/>
        <w:jc w:val="center"/>
        <w:rPr/>
      </w:pPr>
      <w:r>
        <w:rPr>
          <w:iCs/>
          <w:sz w:val="26"/>
          <w:szCs w:val="26"/>
        </w:rPr>
        <w:t>Расходы по разделу 07 – «Образование»</w:t>
      </w:r>
    </w:p>
    <w:p>
      <w:pPr>
        <w:pStyle w:val="TextBody"/>
        <w:ind w:firstLine="709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ind w:firstLine="709"/>
        <w:rPr/>
      </w:pPr>
      <w:r>
        <w:rPr>
          <w:sz w:val="26"/>
          <w:szCs w:val="26"/>
        </w:rPr>
        <w:t xml:space="preserve">В разделе предусмотрены расходы на профессиональную подготовку, переподготовку и повышение квалифик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разделу 07 «Образование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сего на финансирование мероприятий  планируется: 2022 год – 20000 рублей, или 0,12 процента            от общего объема расходов бюджета; 2023 год – 20000 рублей,                     или 0,11 процента от общего объема расходов бюджета; 2024 год – 20000 рублей, или 0,12 процента от общего объема расходов бюджет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В составе ассигнований в рамках муниципальной программы «Развитие органов местного самоуправления Краснопольского сельсовета (2018-2022 годы) предусмотрены расходы местного бюджета на финансирование мероприятий             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профессиональную подготовку, переподготовку и повышение квалификации запланированы в объеме: 2022 год – 20000 рублей; 2023 год                    – 20000 рублей; 2024 год – 20000 рублей,</w:t>
      </w:r>
    </w:p>
    <w:p>
      <w:pPr>
        <w:pStyle w:val="21"/>
        <w:ind w:left="284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21"/>
        <w:ind w:left="284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Расходы по разделу 08 – «Культура, кинематография»</w:t>
      </w:r>
    </w:p>
    <w:p>
      <w:pPr>
        <w:pStyle w:val="21"/>
        <w:ind w:left="284" w:firstLine="709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 xml:space="preserve">В данном разделе отражены расходы на финансирование учреждений культуры:  2022 год – 10 935 290 рублей, или 65,7 процента от общего объема расходов местного бюджета; 2023 год – 7 055 500 рублей, или 39,9 процента от общего объема расходов местного бюджета; 2024 год – 7 666 630  рублей, или 45,9 процента                от общего объема расходов местного бюдже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еделах указанного объема ассигнований планируется финансировани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сходов  в рамках муниципальной программы «Развитие культуры в Краснопольском сельсовете на 2018 – 2022 годы» в объеме: 2022 год – 5 533 990 рублей, 2023 год            – 1 886 500 рублей, 2024 год – 2 590 2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бюджете муниципального образования Краснопольский сельсовет на 2022 год                       и плановый период 2023 и 2024 годов по данному разделу в рамках муниципальной программы «Развитие органов местного самоуправления Краснопольского сельсовета (2018 – 2022 годы)» предусматриваются ассигнования на содержани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ентрализованной бухгалтерии  администрации Краснопольского сельсовета в объеме: 2022 год – 5 401 300 рублей, 2023 год –5 169 000 рублей, 2024 год – 5 076 430  рублей;</w:t>
      </w:r>
    </w:p>
    <w:p>
      <w:pPr>
        <w:pStyle w:val="Heading4"/>
        <w:ind w:firstLine="709"/>
        <w:jc w:val="center"/>
        <w:rPr/>
      </w:pPr>
      <w:r>
        <w:rPr>
          <w:iCs/>
          <w:sz w:val="26"/>
          <w:szCs w:val="26"/>
        </w:rPr>
        <w:t>Расходы по разделу 10 – «Социальная политика»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По разделу 10 «Социальная политика» отражаются расходы на пенсионное обеспечение, социальное обеспечение населения,         на финансирование мероприятий </w:t>
      </w:r>
      <w:r>
        <w:rPr>
          <w:bCs/>
          <w:sz w:val="26"/>
          <w:szCs w:val="26"/>
        </w:rPr>
        <w:t>муниципальных программ в объеме:</w:t>
      </w:r>
      <w:r>
        <w:rPr>
          <w:sz w:val="26"/>
          <w:szCs w:val="26"/>
        </w:rPr>
        <w:t xml:space="preserve"> 2022 год            – 130000 рублей; или 0,8 процента от общего объема расходов местного бюджета; 2023 год –130000 рублей; или 0,7 процента от общего объема расходов местного бюджета; 2024 год – 130000 тыс. рублей, или 0,8 процента от общего объема расходов местного бюджета,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 рамках муниципальной программы «Развитие органов местного самоуправления Краснопольского сельсовета  (2018 – 2022 годы)» расходы на выплату доплат к пенсии муниципальных служащих предусмотрены в объеме: 2022 год – 120000 тыс. рублей, 2023 год – 120000 рублей; 2024 год – 120000 рублей. </w:t>
      </w:r>
    </w:p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в рамках муниципальной программы «Развитие культуры в Краснопольском сельсовете на 2018-2022 годы» предусмотрены расходы на оплату жилищно-коммунальных услуг отдельным категориям граждан в объеме: 2022 год -10000 рублей, 2023 год -10000 рублей, 2024 год -10000 рублей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местного бюджета и источники внутреннего финансирования дефици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важнейшей задачей проводимой бюджетной политики является формирование бездефици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долгосрочной устойчивости бюджета и усиления его роли в развитии экономики бюджет муниципального образования Краснопольский сельсовет на 2022 год             и на плановый период 2023 и 2024 годы сформирован с нулевым дефицитом.</w:t>
      </w:r>
    </w:p>
    <w:p>
      <w:pPr>
        <w:pStyle w:val="ConsPlusNormal"/>
        <w:widowControl/>
        <w:tabs>
          <w:tab w:val="clear" w:pos="708"/>
          <w:tab w:val="left" w:pos="6225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ный бухгалтер                                                                        З.Ф. Шумкина</w:t>
      </w:r>
    </w:p>
    <w:sectPr>
      <w:headerReference w:type="default" r:id="rId2"/>
      <w:type w:val="nextPage"/>
      <w:pgSz w:w="11906" w:h="16838"/>
      <w:pgMar w:left="1559" w:right="709" w:gutter="0" w:header="709" w:top="1134" w:footer="0" w:bottom="113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87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8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8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jc w:val="right"/>
      <w:outlineLvl w:val="0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47:00Z</dcterms:created>
  <dc:creator>Ермакова Екатерина</dc:creator>
  <dc:description/>
  <cp:keywords/>
  <dc:language>en-US</dc:language>
  <cp:lastModifiedBy>Пользователь</cp:lastModifiedBy>
  <cp:lastPrinted>2021-12-24T13:11:00Z</cp:lastPrinted>
  <dcterms:modified xsi:type="dcterms:W3CDTF">2021-12-24T08:06:00Z</dcterms:modified>
  <cp:revision>694</cp:revision>
  <dc:subject/>
  <dc:title>ПОЯСНИТЕЛЬНАЯ ЗАПИСКА</dc:title>
</cp:coreProperties>
</file>