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Heading1"/>
        <w:ind w:left="4248" w:hanging="0"/>
        <w:rPr>
          <w:sz w:val="26"/>
          <w:szCs w:val="26"/>
        </w:rPr>
      </w:pPr>
      <w:r>
        <w:rPr>
          <w:sz w:val="26"/>
          <w:szCs w:val="26"/>
        </w:rPr>
        <w:t>Приложение  7</w:t>
      </w:r>
    </w:p>
    <w:p>
      <w:pPr>
        <w:pStyle w:val="Heading1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 постановлению администрации Краснопольского сельсовета</w:t>
      </w:r>
    </w:p>
    <w:p>
      <w:pPr>
        <w:pStyle w:val="Heading1"/>
        <w:ind w:left="4248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 исполнении бюджета  Краснопольского сельсовета за 1 квартал 2020 года» от 18.05.2020 г. №4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по муниципальным  программам, предусмотренных к финансированию из  бюджета Краснопольского сельсовета за 1 квартал 202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/>
        <w:t xml:space="preserve">                                                   </w:t>
      </w:r>
      <w:r>
        <w:rPr/>
        <w:t>(тыс.руб.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394"/>
        <w:gridCol w:w="1276"/>
        <w:gridCol w:w="1276"/>
        <w:gridCol w:w="921"/>
        <w:gridCol w:w="921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транспортной инфраструктуры на территории Краснопольского сельсовета на 2016 – 2025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3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в Краснопольском сельсовете на 2016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Краснопольского сельсовета на 2017 -2025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и ликвидации их последствий на территории Краснопольского сельсовета на 2016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 на территории Краснопольского сельсовета на 2016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8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ов малого и среднего предпринимательства на территории Краснопольского сельсовета на 2016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законопослушного поведения участников дорожного движения в МО Краснопольский сельсовет на 2017 -2021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органов местного самоуправления на 2018 -202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923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4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 Краснопольского сельсовета на 2018- 202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2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Краснопольского сельсовета от чрезвычайных ситуаций на 2018 -202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8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ы социальной инфраструктуры Краснопольского сельсовета на 2018-2027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в Краснопольском сельсовете на 2018-2022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8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4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бщественных организаций на 2016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поддержка территориального общественного самоуправления на территории Краснопольского сельсовета на 2016-2020 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04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58:00Z</dcterms:created>
  <dc:creator>Краснополье</dc:creator>
  <dc:description/>
  <cp:keywords/>
  <dc:language>en-US</dc:language>
  <cp:lastModifiedBy>Пользователь</cp:lastModifiedBy>
  <cp:lastPrinted>2016-11-05T13:20:00Z</cp:lastPrinted>
  <dcterms:modified xsi:type="dcterms:W3CDTF">2020-05-20T04:33:00Z</dcterms:modified>
  <cp:revision>12</cp:revision>
  <dc:subject/>
  <dc:title>Приложение 4 к Реш</dc:title>
</cp:coreProperties>
</file>