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5" w:hanging="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sz w:val="24"/>
        </w:rPr>
        <w:t xml:space="preserve">Приложение 1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00" w:hanging="0"/>
        <w:jc w:val="both"/>
        <w:outlineLvl w:val="0"/>
        <w:rPr/>
      </w:pPr>
      <w:r>
        <w:rPr/>
        <w:t>к решению Совета депутатов Краснопольского сельсовета «О внесении изменений в решение Совета депутатов № 41 от 24.12.2019 «О бюджете муниципального                 образования Краснопольский сельсовет на 2020 год              и на плановый период 2021 и 2022 годов»</w:t>
      </w:r>
    </w:p>
    <w:p>
      <w:pPr>
        <w:pStyle w:val="Normal"/>
        <w:ind w:left="4500" w:hanging="0"/>
        <w:jc w:val="both"/>
        <w:rPr/>
      </w:pPr>
      <w:r>
        <w:rPr/>
        <w:t>от 02.03.2020    № 9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>приложение 1 к решению № 41 от 24.12.2019</w: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Краснопольский сельсовет на 2020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6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4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70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70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70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70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4,2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4,2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133" w:gutter="0" w:header="709" w:top="765" w:footer="0" w:bottom="99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Пользователь</cp:lastModifiedBy>
  <cp:lastPrinted>2020-02-29T11:00:00Z</cp:lastPrinted>
  <dcterms:modified xsi:type="dcterms:W3CDTF">2020-03-03T07:21:00Z</dcterms:modified>
  <cp:revision>105</cp:revision>
  <dc:subject/>
  <dc:title>Приложение 1</dc:title>
</cp:coreProperties>
</file>