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right="142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sz w:val="24"/>
        </w:rPr>
        <w:t xml:space="preserve">Приложение 2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36" w:right="142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                образования Краснопольский сельсовет на 2020 год              и на плановый период 2021 и 2022 годов»</w:t>
      </w:r>
    </w:p>
    <w:p>
      <w:pPr>
        <w:pStyle w:val="Normal"/>
        <w:ind w:left="4536" w:right="142" w:hanging="0"/>
        <w:jc w:val="both"/>
        <w:rPr/>
      </w:pPr>
      <w:r>
        <w:rPr/>
        <w:t xml:space="preserve">от 24.12.2019 №41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426" w:hanging="42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Краснопольский сельсовет                                        на плановый период 2021 и 2022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426" w:hanging="426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(тыс. рублей)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93"/>
        <w:gridCol w:w="1403"/>
        <w:gridCol w:w="136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8 01 05 00 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4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5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4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5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4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5 0000 5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4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6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46,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6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46,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46,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5 0000 6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346,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4:00Z</dcterms:created>
  <dc:creator>1</dc:creator>
  <dc:description/>
  <cp:keywords/>
  <dc:language>en-US</dc:language>
  <cp:lastModifiedBy>Пользователь</cp:lastModifiedBy>
  <cp:lastPrinted>2019-12-13T14:37:00Z</cp:lastPrinted>
  <dcterms:modified xsi:type="dcterms:W3CDTF">2019-12-18T07:56:00Z</dcterms:modified>
  <cp:revision>10</cp:revision>
  <dc:subject/>
  <dc:title>Приложение 1</dc:title>
</cp:coreProperties>
</file>