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Краснопольского сельсовета</w:t>
      </w:r>
    </w:p>
    <w:p>
      <w:pPr>
        <w:pStyle w:val="3"/>
        <w:rPr/>
      </w:pPr>
      <w:r>
        <w:rPr>
          <w:sz w:val="26"/>
          <w:szCs w:val="26"/>
        </w:rPr>
        <w:t>«О бюджете муниципального образования Краснопольский сельсовет на 2020 год и на плановый период 2021 и 2022 годов»</w:t>
      </w:r>
    </w:p>
    <w:p>
      <w:pPr>
        <w:pStyle w:val="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оект бюджета муниципального образования Краснопольский сельсовет на 2020 год и на плановый период 2021 и 2022 годов подготовлен в соответствии с требованиями Бюджетного кодекса Российской Федерации, решения Совета депутатов Краснопольского сельсовета от 28.03.2008 № 5 «Об утверждении Положения о бюджетном процессе           в муниципальном образовании Краснопольский сельсовет»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ставление проекта бюджета основывается на Бюджетном послании Президента Российской Федерации, Прогнозе социально-экономического развития муниципального образования Краснопольский сельсовет на 2020 - 2022 годы, Основных направлениях бюджетной и налоговой политики муниципального образования Краснопольский сельсовет на 2020 год и на плановый период 2021 и 2022 годов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е параметры бюджета муниципального образования Краснопольский сельсовет                 на 2020 год и на плановый период 2021 и 2022 годов выглядят следующим образом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ируемый объем доходов в 2020 году составит – 12521,6 тыс. рублей,               в 2021 году – 11346,6 тыс. рублей, в 2022 году – 15537,0 тыс. рублей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в 2020 году составят 12521,6 тыс. рублей, в 2021 году, включая условно утвержденные расходы – 11346,6 тыс. рублей, в 2022 году, включая условно утвержденные расходы – 15537,0 тыс. рублей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 xml:space="preserve">Доходы бюджета муниципального образования Краснопольский сельсовет 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Формирование прогноза доходов бюджета </w:t>
      </w:r>
      <w:r>
        <w:rPr>
          <w:bCs/>
          <w:sz w:val="26"/>
          <w:szCs w:val="26"/>
        </w:rPr>
        <w:t>муниципального образования Краснопольский сельсовет</w:t>
      </w:r>
      <w:r>
        <w:rPr>
          <w:sz w:val="26"/>
          <w:szCs w:val="26"/>
        </w:rPr>
        <w:t xml:space="preserve"> на 2020 год осуществляется на основании показателей Прогноза социально-экономического развития Краснопольского сельсовета и сведений главных администраторов доходов.</w:t>
      </w:r>
    </w:p>
    <w:p>
      <w:pPr>
        <w:pStyle w:val="TextBodyIndent"/>
        <w:rPr/>
      </w:pPr>
      <w:r>
        <w:rPr>
          <w:sz w:val="26"/>
          <w:szCs w:val="26"/>
        </w:rPr>
        <w:t xml:space="preserve">В 2020 году в доход бюджета </w:t>
      </w:r>
      <w:r>
        <w:rPr>
          <w:bCs/>
          <w:sz w:val="26"/>
          <w:szCs w:val="26"/>
        </w:rPr>
        <w:t>муниципального образования Краснопольский сельсовет</w:t>
      </w:r>
      <w:r>
        <w:rPr>
          <w:sz w:val="26"/>
          <w:szCs w:val="26"/>
        </w:rPr>
        <w:t xml:space="preserve"> подлежат зачислению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налог на доходы физических лиц по нормативу 12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диный сельскохозяйственный налог по нормативу 3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ходы от использования имущества, находящегося в государственной                и муниципальной собственности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ходы от платных услуг, оказываемых муниципальными казенными учреждениями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 материальных активов по нормативу 100 проц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доходной базы бюджета Краснопольского сельсовета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муниципального образования Краснопольский сельсовет: </w:t>
      </w:r>
      <w:r>
        <w:rPr>
          <w:sz w:val="26"/>
          <w:szCs w:val="26"/>
        </w:rPr>
        <w:t>2020 год – 12521,6 тыс. рублей; 2021 год – 11346,6 тыс. рублей; 2022 год – 15537,0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бъемы собственных доходов (за исключением безвозмездных поступлений от бюджетов других уровней): </w:t>
      </w:r>
      <w:r>
        <w:rPr>
          <w:rFonts w:cs="Times New Roman" w:ascii="Times New Roman" w:hAnsi="Times New Roman"/>
          <w:sz w:val="26"/>
          <w:szCs w:val="26"/>
        </w:rPr>
        <w:t>2020 год – 6342,1 тыс. рублей;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2021 год – 6180,4 тыс. рублей; 2022 год – 6370,8 тыс. рублей, в том числе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логовые доходы: 2020 год – 6029,1 тыс. рублей;                                   2021 год – 5865,4 тыс. рублей; 2022 год – 6048,8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еналоговые доходы: 2020 год – 313,0 тыс. рублей; 2021 год – 315,0 тыс. рублей; 2022 год – 322,0 тыс. рублей.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</w:t>
      </w:r>
    </w:p>
    <w:p>
      <w:pPr>
        <w:pStyle w:val="TextBody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местного бюджета</w:t>
      </w:r>
    </w:p>
    <w:p>
      <w:pPr>
        <w:pStyle w:val="TextBody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851"/>
        <w:rPr/>
      </w:pPr>
      <w:r>
        <w:rPr>
          <w:b/>
          <w:sz w:val="26"/>
          <w:szCs w:val="26"/>
        </w:rPr>
        <w:t>Прогноз поступления по налогу на доходы физических лиц</w:t>
      </w:r>
      <w:r>
        <w:rPr>
          <w:sz w:val="26"/>
          <w:szCs w:val="26"/>
        </w:rPr>
        <w:t xml:space="preserve">                                 (код БК 101 0200001 0000 110).</w:t>
      </w:r>
    </w:p>
    <w:p>
      <w:pPr>
        <w:pStyle w:val="TextBody"/>
        <w:ind w:firstLine="851"/>
        <w:rPr/>
      </w:pPr>
      <w:r>
        <w:rPr>
          <w:sz w:val="26"/>
          <w:szCs w:val="26"/>
        </w:rPr>
        <w:t xml:space="preserve">Расчет поступлений налога на доходы физических лиц в бюджет муниципального образования Краснопольский сельсовет на 2020 год и на плановый период 2021 – 2022 годов произведен в </w:t>
      </w:r>
      <w:r>
        <w:rPr>
          <w:bCs/>
          <w:sz w:val="26"/>
          <w:szCs w:val="26"/>
        </w:rPr>
        <w:t xml:space="preserve">соответствии с Бюджетным Кодексом Российской Федерации, </w:t>
      </w:r>
      <w:r>
        <w:rPr>
          <w:sz w:val="26"/>
          <w:szCs w:val="26"/>
        </w:rPr>
        <w:t>Законом Республики Хакасия «О республиканском бюджете Республики Хакасия на 2020 год и на плановый период 2021 и 2022 годов», с учетом основных показателей социально-экономического развития Краснопольского сельсовета, в том числе                 с учетом изменений фонда оплаты труда на 2020 год и на плановый период                       2021 и 2022 годов, а также исходя из ожидаемого поступления налога в 2019 год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2333,3 тыс. рублей; 2021 год – 2055,7 тыс. рублей;                      2022 год – 2168,2 тыс. рублей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гноз поступления единого сельскохозяйственного налога</w:t>
      </w:r>
      <w:r>
        <w:rPr>
          <w:sz w:val="26"/>
          <w:szCs w:val="26"/>
        </w:rPr>
        <w:t xml:space="preserve">                               (код БК 105 0300001 0000 110) на 2020 год и на плановый период 2021 и 2022 годов рассчитан в </w:t>
      </w:r>
      <w:r>
        <w:rPr>
          <w:bCs/>
          <w:sz w:val="26"/>
          <w:szCs w:val="26"/>
        </w:rPr>
        <w:t>соответствии с Бюджетным Кодексом Российской Федераци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учетом данных администратора дохода Межрайонной ИФНС России № 1 по Республике Хакасия, динамики поступления за последние пять лет, а также исходя из ожидаемого поступления единого сельскохозяйственного налога в 2019 году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12,0 тыс. рублей; 2021 год – 15,0 тыс. рублей;                                 2022 год – 15,0 тыс. рублей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.</w:t>
      </w:r>
    </w:p>
    <w:p>
      <w:pPr>
        <w:pStyle w:val="Normal1"/>
        <w:ind w:firstLine="851"/>
        <w:jc w:val="both"/>
        <w:rPr/>
      </w:pPr>
      <w:r>
        <w:rPr>
          <w:spacing w:val="7"/>
          <w:sz w:val="26"/>
          <w:szCs w:val="26"/>
        </w:rPr>
        <w:t>По данным администратора доходов администрации</w:t>
      </w:r>
      <w:r>
        <w:rPr>
          <w:sz w:val="26"/>
          <w:szCs w:val="26"/>
        </w:rPr>
        <w:t xml:space="preserve"> Краснопольского сельсовета </w:t>
      </w:r>
      <w:r>
        <w:rPr>
          <w:spacing w:val="8"/>
          <w:sz w:val="26"/>
          <w:szCs w:val="26"/>
        </w:rPr>
        <w:t xml:space="preserve"> прогнозируемое поступление доходов от использования имущества находящегося в государственной и муниципальной собственности на 2020 год составят – 225,0 тыс. рублей, на 2021 год – 225,0 тыс. рублей,                    на 2022 год – 230,0 тыс. рублей, в том числе: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код БК 111 0502510 0000 120): 2020 год </w:t>
      </w:r>
      <w:r>
        <w:rPr>
          <w:bCs/>
          <w:sz w:val="26"/>
          <w:szCs w:val="26"/>
        </w:rPr>
        <w:t>–       1,0 тыс. рублей, 2021 год – 1,0 тыс. рублей, 2022 год – 1,0 тыс. рублей;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К 111 0503510 0000 120): 2020 год –</w:t>
      </w:r>
      <w:r>
        <w:rPr>
          <w:bCs/>
          <w:sz w:val="26"/>
          <w:szCs w:val="26"/>
        </w:rPr>
        <w:t xml:space="preserve"> 224,0</w:t>
      </w:r>
      <w:r>
        <w:rPr>
          <w:sz w:val="26"/>
          <w:szCs w:val="26"/>
        </w:rPr>
        <w:t xml:space="preserve"> тыс. рублей, 2021 год – 224,0 тыс. рублей, 2022 год – 229,0 тыс. рублей;</w:t>
      </w:r>
    </w:p>
    <w:p>
      <w:pPr>
        <w:pStyle w:val="Normal1"/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оказания платных услуг (работ) и компенсации затрат государства:</w:t>
      </w:r>
    </w:p>
    <w:p>
      <w:pPr>
        <w:pStyle w:val="Normal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, поступающие в порядке возмещения расходов, понесенных в связи             с эксплуатацией имущества муниципальных районов (код БК 113 0206510 0000 130) запланирован на 2020 год в размере – 78,0 тыс. рублей, на 2021 год                              в размере – 80,0 тыс. рублей, на 2022 год в размере – 82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4"/>
          <w:sz w:val="26"/>
          <w:szCs w:val="26"/>
        </w:rPr>
        <w:t>2.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4"/>
          <w:sz w:val="26"/>
          <w:szCs w:val="26"/>
        </w:rPr>
        <w:t>Объем межбюджетных трансфертов из республиканского бюджета Республики Хакасия в 2020 году составит 6719,5 тыс. рублей, из них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дотация на выравнивание бюджетной обеспеченности – 5460,3,0 тыс. рублей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убсидии местным бюджетам  – 594,0 тыс. рублей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убвенции бюджетам на выполнение передаваемых полномочий субъектов Российской Федерации – 1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6"/>
          <w:szCs w:val="26"/>
        </w:rPr>
        <w:t>субвенции бюджетам на осуществление первичного воинского учета на территориях, где отсутствуют военные комиссариаты -122,2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6"/>
          <w:szCs w:val="26"/>
        </w:rPr>
        <w:t>субвенции бюджетам на оплату жилищно-коммунальных услуг отдельным категориям граждан – 2,0 тыс. рублей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униципального образования Краснопольский сельсовет</w:t>
      </w:r>
    </w:p>
    <w:p>
      <w:pPr>
        <w:pStyle w:val="TextBodyIndent"/>
        <w:ind w:firstLine="709"/>
        <w:jc w:val="center"/>
        <w:rPr/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Формирование расходов местного бюджета на 2021 – 2022 годы осуществлено    с учетом требований Бюджетного кодекса Российской Федерации о формировании                в плановом периоде условно утвержденных расходов в объеме не менее 2,5 процентов общего объема расходов на 2021 год и не менее 5 процентов – на 2022 год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Расходы бюджета муниципального образования Краснопольский сельсовет предусмотрены в объеме: 2020 год – 12521,6 тыс. рублей; 2021 год – 11346,6 тыс. рублей; 2022 год – 15537 тыс. рублей, в том числе условно утвержденные расходы составят в 2021 году – 265,7 тыс. рублей и в 2022 году – 541,0 тыс. рублей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Бюджетная политика в отношении формирования расходов бюджета муниципального образования Краснопольский сельсовет, как и прежде, имеет социальную направленность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 xml:space="preserve">Расходы бюджета муниципального образования Краснопольский сельсовет на 2020 год  и плановый период 2021 и 2022 годов рассчитывались в соответствии с действующим законодательством Российской Федерации, Республики Хакасия,                        нормативно-правовыми актами муниципального образования Краснопольский сельсовет                   и с учетом разграничения расходных полномочий, а также с учетом перечня главных распорядителей средств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формировании расходов использовались основные показатели сети, штатов и контингента бюджетных учреждений, учитывалось прогнозное изменение индекса потребительских цен.</w:t>
      </w:r>
    </w:p>
    <w:p>
      <w:pPr>
        <w:pStyle w:val="Heading3"/>
        <w:ind w:firstLine="709"/>
        <w:rPr/>
      </w:pPr>
      <w:r>
        <w:rPr>
          <w:bCs/>
          <w:iCs/>
          <w:sz w:val="26"/>
          <w:szCs w:val="26"/>
        </w:rPr>
        <w:t>Расходы по разделу 01 – «Общегосударственные вопросы»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азделу 01 «Общегосударственные вопросы» отражаются расходы              на функционирование  главы исполнительной власти местного самоуправления,  расходы на функционирование представительного и исполнительных органов местного самоуправления, финансирование мероприятий из резервного фонда, расходы на проведение выборов в представительные органы власти поселения и главы поселения, расходы по муниципальным программам «Комплексное развитие системы социальной инфраструктуры», «Поддержка общественных организаций и «Развитие территориального общественного самоуправлени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ому разделу предусмотрены ассигнования в объеме: 2020 год – 1549 тыс. рублей, или 12,4 процента от общего объема расходов; 2021 год – 1544,1 тыс. рублей, или 13,6 процента от общего объема расходов; 2022 год – 1506,1 тыс. рублей, или 9,7 процента от общего объема расходов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Развитие органов местного самоуправления Краснопольского сельсовета           (2018 – 2022 годы)» составят: 2020 год –1495,5 тыс. рублей; 2021 год – 1370,6 тыс. рублей; 2022 год – 1470,6 тыс. рублей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Комплексное развитие системы социальной инфраструктуры Краснопольского сельсовета на 2018 -2027 годы»  составят: 2020 год –20,0 тыс. рублей; 2021 год – 140,0 тыс. рублей; 2022 год – 2,0 тыс. рублей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"Поддержка общественных организаций на 2016 – 2020 годы" составят: 2020 год – 2,5 тыс. рублей, 2021 год – 2,5 тыс. рублей, 2022 год -  2,5 тыс. рублей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. расходы на реализацию мероприятий предусмотренных муниципальной программой «Развитие территориального общественного самоуправления на 2016-2020 годы» составят 2020 год -1,0 тыс. рублей, 2021 год -1,0 тыс. рублей, 2022 год- 1,0 тыс. рублей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формирование резервного фонда составят: 2020 год 30,0 тыс. рублей; 2021 год – 30,0 тыс. рублей; 2022 год – 30,0 тыс. рубле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2 – «Национальная оборона»</w:t>
      </w:r>
    </w:p>
    <w:p>
      <w:pPr>
        <w:pStyle w:val="TextBody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>В состав данного раздела включ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Всего по разделу 02 «Национальная оборона» планируется: 2020 год  - 122,2 тыс. рублей, или 1 % от общего объема расходов; 2021 год – 122,2 тыс. рублей, или 1,1% от общего объема расходов; 2022 год -122,2 тыс. рублей, или 0,8% от общего объема расходов.</w:t>
      </w:r>
    </w:p>
    <w:p>
      <w:pPr>
        <w:pStyle w:val="TextBody"/>
        <w:ind w:firstLine="709"/>
        <w:jc w:val="lef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iCs/>
          <w:sz w:val="26"/>
          <w:szCs w:val="26"/>
        </w:rPr>
        <w:t>Расходы по разделу 03- «Национальная безопасность и правоохранительная деятельность»</w:t>
      </w:r>
    </w:p>
    <w:p>
      <w:pPr>
        <w:pStyle w:val="TextBody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став указанного раздела включаются расходы на организацию мероприятий по предупреждению и ликвидации последствий чрезвычайных ситуаций и стихийных бедствий, обеспечение пожарной безопасности на территории Краснопольского сельсовета, иные вопросы в области национальной безопасности и правоохранительной деятельности. </w:t>
      </w:r>
    </w:p>
    <w:p>
      <w:pPr>
        <w:pStyle w:val="TextBody"/>
        <w:ind w:firstLine="709"/>
        <w:rPr/>
      </w:pPr>
      <w:r>
        <w:rPr>
          <w:sz w:val="26"/>
          <w:szCs w:val="26"/>
        </w:rPr>
        <w:t>Всего по разделу 03 «</w:t>
      </w:r>
      <w:r>
        <w:rPr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ируется: 2020 год – 1807,4 тыс. рублей, или 14,4 процента              от общего объема расходов; 2021 год – 1784,9 тыс. рублей, или 15,7 процента                 от общего объема расходов; 2022 год – 1784,9 тыс. рублей, или 11,5 процента                   от общего объема расходов,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Защита населения и территории Краснопольского сельсовета от чрезвычайных ситуаций на 2018 – 2022 годы» составят: 2020 год – 15,0 тыс. рублей (создание резерва материальных ресурсов для ликвидации чрезвычайных ситуаций природного и техногенного характера, мероприятия по предупреждению чрезвычайных ситуаций на объектах коммунального хозяйства); 2021 год – 15 тыс. рублей, 2022 год -15,0 тыс. рубле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предусмотренных муниципальной программой «Пожарная безопасность на территории Краснопольского сельсовета на 2016 -2020 годы» составят: 2020 год -1783,4 тыс. рублей, 2021 год -1760,9 тыс. рублей, 2022 год -1760,9 тыс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на реализацию мероприятий предусмотренных муниципальной программой </w:t>
      </w:r>
      <w:r>
        <w:rPr>
          <w:bCs/>
          <w:color w:val="000000"/>
          <w:sz w:val="26"/>
          <w:szCs w:val="26"/>
        </w:rPr>
        <w:t xml:space="preserve">"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Краснопольского сельсовета на 2016 -2020 годы" в </w:t>
      </w:r>
      <w:r>
        <w:rPr>
          <w:bCs/>
          <w:iCs/>
          <w:sz w:val="26"/>
          <w:szCs w:val="26"/>
        </w:rPr>
        <w:t>2020</w:t>
      </w:r>
      <w:r>
        <w:rPr>
          <w:sz w:val="26"/>
          <w:szCs w:val="26"/>
        </w:rPr>
        <w:t xml:space="preserve"> году составят 9,0 тыс. рублей, 2021 год– 9,0 тыс. рублей, 2022 год – 9,0 тыс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3"/>
        <w:ind w:firstLine="709"/>
        <w:rPr/>
      </w:pPr>
      <w:r>
        <w:rPr>
          <w:bCs/>
          <w:iCs/>
          <w:sz w:val="26"/>
          <w:szCs w:val="26"/>
        </w:rPr>
        <w:t>Расходы по разделу 04 – «Национальная экономика»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по данному разделу за счет средств местного бюджета составит: 2020 год –346,5 тыс. рублей, или 2,8 процента от общего объема расходов; 2021 год – 381,4 тыс. рублей, или 3,4 процента от общего объема расходов; 2022 год – 427,3 тыс. рублей, или 2,8 процента от общего объема расходов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аздел 0409 «Дорожное хозяйство (дорожные фонды)»: 2020 год – 345,8            тыс. рублей; 2021 год – 380,7 тыс. рублей; 2022 год – 426,6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Комплексное развитие систем транспортной инфраструктуры на территории Краснопольского сельсовета на 2016 – 2025 годы» составят: 2020 год – 310,8 тыс. рублей; 2021 год – 345,7 тыс. рублей; 2021 год – 391,6 тыс. рублей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Формирование законопослушного поведения участников дорожного движения в МО Краснопольский сельсовет на 2017 – 2021 годы» составят: 2020 год – 35,0 тыс. рублей, 2021 год –35,0 тыс. рублей, 2022 год - 35,0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драздел 0412 «Другие вопросы в области национальной экономики»:             2020 год – 0,7 тыс. рублей, 2021 год – 0,7 тыс. рублей, 2022 год -0,7 тыс. рублей.: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униципальная программа «Развитие субъектов малого и среднего предпринимательства на территории Краснопольского сельсовета на 2016-2020 годы»: 2020 год – 0,7 тыс. рублей; 2021 год – 0,7 тыс. рублей, 2022 год -0,7 тыс. рублей.</w:t>
      </w:r>
    </w:p>
    <w:p>
      <w:pPr>
        <w:pStyle w:val="TextBodyIndent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5 – «Жилищно-коммунальное хозяйство»</w:t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В бюджете муниципального образования Краснопольский сельсовет по разделу             05 «Жилищно-коммунальное хозяйство» предусмотрены средства: 2020 год – 1336,6 тыс. рублей, или 10,7 процента от общего объема расходов; 2021 год – 1118,2 тыс. рублей, или 10,3 процента от общего объема расходов; 2022 год – 5118,2 тыс. рублей, или 32,9 процента от общего объема расходов, 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/>
      </w:pPr>
      <w:r>
        <w:rPr>
          <w:sz w:val="26"/>
          <w:szCs w:val="26"/>
        </w:rPr>
        <w:t>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Энергосбережение и повышение энергетической эффективности в Краснопольском сельсовете на 2016 – 2020 годы» составляют: 2020 год – 509,0 тыс. рублей;  2021 год –507,0 тыс. рублей; 2022 год – 507,0,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предусмотренных муниципальной программой «Комплексное развитие коммунальной инфраструктуры на территории Краснопольского сельсовета на 2016 -2025 годы» составляют: на 2020 год 160,0 тыс. рублей, 2021 год -10,0 тыс. рублей, 2022 год -10,0 тыс. рублей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 подразделу 03 «Благоустройство» в рамках муниципальной программы «Благоустройство территории Краснопольского сельсовета на 2018 -2022 годы»  предусмотрены расходы на финансирование мероприятий по благоустройству: в 2020 году – 655,6 тыс. рублей, 2021 год – 601,2 тыс. рублей, 2022 год – 4601,2 тыс. рублей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4"/>
        <w:ind w:firstLine="709"/>
        <w:jc w:val="center"/>
        <w:rPr/>
      </w:pPr>
      <w:r>
        <w:rPr>
          <w:iCs/>
          <w:sz w:val="26"/>
          <w:szCs w:val="26"/>
        </w:rPr>
        <w:t>Расходы по разделу 07 – «Образование»</w:t>
      </w:r>
    </w:p>
    <w:p>
      <w:pPr>
        <w:pStyle w:val="TextBody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разделе предусмотрены расходы на профессиональную подготовку, переподготовку и повышение квалифик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азделу 07 «Образование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сего на финансирование мероприятий  планируется: 2020 год – 20,0 тыс. рублей, или 0,2 процента            от общего объема расходов бюджета; 2021 год – 10,0 тыс. рублей,                     или 0,2 процента от общего объема расходов бюджета; 2022 год – 10,0 тыс. рублей, или 0,1 процента от общего объема расходов бюджет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ставе ассигнований в рамках муниципальной программы «Развитие органов местного самоуправления Краснопольского сельсовета (2018-2022 годы) предусмотрены расходы местного бюджета на финансирование мероприятий             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офессиональную подготовку, переподготовку и повышение квалификации запланированы в объеме: 2020 год – 20,0 тыс. рублей; 2021 год                    – 10 тыс. рублей; 2022 год – 10 тыс. рублей,</w:t>
      </w:r>
    </w:p>
    <w:p>
      <w:pPr>
        <w:pStyle w:val="21"/>
        <w:ind w:left="284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21"/>
        <w:ind w:left="284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сходы по разделу 08 – «Культура, кинематография»</w:t>
      </w:r>
    </w:p>
    <w:p>
      <w:pPr>
        <w:pStyle w:val="21"/>
        <w:ind w:left="284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В данном разделе отражены расходы на финансирование учреждений культуры:  2020 год – 7241,9 тыс. рублей, или 57,8 процента от общего объема расходов местного бюджета; 2021 год – 6287,8 тыс. рублей, или 55,4 процента от общего объема расходов местного бюджета; 2022 год – 6470,3 тыс. рублей, или 41,6 процента                от общего объема расходов местного бюдж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елах указанного объема ассигнований планируется финансирован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ов  в рамках муниципальной программы «Развитие культуры в Краснопольском сельсовете на 2018 – 2022 годы» в объеме: 2020 год – 2279,0 тыс. рублей, 2021 год            – 1860,1тыс. рублей, 2022 год – 1860,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бюджете муниципального образования Краснопольский сельсовет на 2020 год                       и плановый период 2021 и 2022 годов по данному разделу в рамках муниципальной программы «Развитие органов местного самоуправления Краснопольского сельсовета (2018 – 2022 годы)» предусматриваются ассигнования на содержа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ентрализованной бухгалтерии  администрации Краснопольского сельсовета в объеме: 2020 год – 4962,9 тыс. рублей, 2021 год –4427,7 тыс. рублей, 2022 год – 4610,2 тыс. рублей;</w:t>
      </w:r>
    </w:p>
    <w:p>
      <w:pPr>
        <w:pStyle w:val="Heading4"/>
        <w:ind w:firstLine="709"/>
        <w:jc w:val="center"/>
        <w:rPr/>
      </w:pPr>
      <w:r>
        <w:rPr>
          <w:iCs/>
          <w:sz w:val="26"/>
          <w:szCs w:val="26"/>
        </w:rPr>
        <w:t>Расходы по разделу 10 – «Социальная политика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 разделу 10 «Социальная политика» отражаются расходы на пенсионное обеспечение, социальное обеспечение населения,         на финансирование мероприятий </w:t>
      </w:r>
      <w:r>
        <w:rPr>
          <w:bCs/>
          <w:sz w:val="26"/>
          <w:szCs w:val="26"/>
        </w:rPr>
        <w:t>муниципальных программ в объеме:</w:t>
      </w:r>
      <w:r>
        <w:rPr>
          <w:sz w:val="26"/>
          <w:szCs w:val="26"/>
        </w:rPr>
        <w:t xml:space="preserve"> 2020 год            – 98,0 тыс. рублей; или 0,7 процента от общего объема расходов местного бюджета; 2021 год – 98,0 тыс. рублей; или 0,9 процента от общего объема расходов местного бюджета; 2022 год – 98,0 тыс. рублей, или 0,6 процента от общего объема расходов местного бюджета,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рамках муниципальной программы «Развитие органов местного самоуправления Краснопольского сельсовета  (2018 – 2022 годы)» расходы на выплату доплат к пенсии муниципальных служащих предусмотрены в объеме: 2020 год – 96,0 тыс. рублей, 2021 год – 96,0 тыс. рублей; 2022 год – 96,0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местного бюджета и источники внутреннего финансирования дефици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ажнейшей задачей проводимой бюджетной политики является формирование бездефици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долгосрочной устойчивости бюджета и усиления его роли в развитии экономики бюджет муниципального образования Краснопольский сельсовет на 2020 год             и на плановый период 2021 и 2022 годы сформирован с нулевым дефицитом.</w:t>
      </w:r>
    </w:p>
    <w:p>
      <w:pPr>
        <w:pStyle w:val="ConsPlusNormal"/>
        <w:widowControl/>
        <w:tabs>
          <w:tab w:val="clear" w:pos="708"/>
          <w:tab w:val="left" w:pos="622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559" w:right="709" w:gutter="0" w:header="709" w:top="1134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7:00Z</dcterms:created>
  <dc:creator>Ермакова Екатерина</dc:creator>
  <dc:description/>
  <cp:keywords/>
  <dc:language>en-US</dc:language>
  <cp:lastModifiedBy>Пользователь</cp:lastModifiedBy>
  <cp:lastPrinted>2019-12-27T08:09:00Z</cp:lastPrinted>
  <dcterms:modified xsi:type="dcterms:W3CDTF">2019-12-27T01:09:00Z</dcterms:modified>
  <cp:revision>681</cp:revision>
  <dc:subject/>
  <dc:title>ПОЯСНИТЕЛЬНАЯ ЗАПИСКА</dc:title>
</cp:coreProperties>
</file>