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Heading1"/>
        <w:ind w:left="4248" w:hanging="0"/>
        <w:rPr>
          <w:sz w:val="26"/>
          <w:szCs w:val="26"/>
        </w:rPr>
      </w:pPr>
      <w:r>
        <w:rPr>
          <w:sz w:val="26"/>
          <w:szCs w:val="26"/>
        </w:rPr>
        <w:t>Приложение  7</w:t>
      </w:r>
    </w:p>
    <w:p>
      <w:pPr>
        <w:pStyle w:val="Heading1"/>
        <w:ind w:left="4248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решению Совета  депутатов </w:t>
      </w:r>
    </w:p>
    <w:p>
      <w:pPr>
        <w:pStyle w:val="Heading1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аснопольского сельсовета «О внесении изменений в решение Совета депутатов Краснопольского сельсовета № 53 от 22.12.2018</w:t>
      </w:r>
    </w:p>
    <w:p>
      <w:pPr>
        <w:pStyle w:val="Heading1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 бюджете  Краснопольского сельсовета на 2018 год и плановый период 2019-2020 годов»  от    21.09.2018          № 2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6"/>
          <w:szCs w:val="26"/>
        </w:rPr>
        <w:t>Перечень муниципальных  программ, предусмотренных к финансированию из  бюджета Краснопольского сельсовета в 2018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1276"/>
        <w:gridCol w:w="992"/>
        <w:gridCol w:w="992"/>
        <w:gridCol w:w="11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с изменениям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транспортной инфраструктуры на территории Краснопольского сельсовета на 2016 – 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1,5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Краснопольском сельсовете на 2016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Краснопольского сельсовета на 2017 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9,0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и ликвидации их последствий на территории Краснопольского сельсовета на 2016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на территории Краснопольского сельсовета на 2016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0,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ов малого и среднего предпринимательства на территории Краснопольского сельсовета на 2016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аконопослушного поведения участников дорожного движения в МО Краснопольский сельсовет на 2017 -2021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рганов местного самоуправления на 2018 -202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60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Краснопольского сельсовета на 2018- 202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7,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Краснопольского сельсовета от чрезвычайных ситуаций на 2018 -202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ы социальной инфраструктуры Краснопольского сельсовета на 2018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в Краснопольском сельсовете на 2018-202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6,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бщественных организаций на 2016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ых и иных сел на 2018-202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1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поддержка территориального общественного самоуправления на территории Краснопольского сельсовета на 2016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74,92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58:00Z</dcterms:created>
  <dc:creator>Краснополье</dc:creator>
  <dc:description/>
  <cp:keywords/>
  <dc:language>en-US</dc:language>
  <cp:lastModifiedBy>Пользователь</cp:lastModifiedBy>
  <cp:lastPrinted>2018-06-20T15:40:00Z</cp:lastPrinted>
  <dcterms:modified xsi:type="dcterms:W3CDTF">2018-09-24T07:32:00Z</dcterms:modified>
  <cp:revision>12</cp:revision>
  <dc:subject/>
  <dc:title>Приложение 4 к Реш</dc:title>
</cp:coreProperties>
</file>