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Краснополь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0.12.2014г.                                                                                                              № 00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8460" w:leader="none"/>
        </w:tabs>
        <w:spacing w:lineRule="auto" w:line="264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/>
          <w:b/>
          <w:sz w:val="26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264"/>
        <w:ind w:left="851" w:hanging="851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депутатов Краснопольского сельсовета от 24.12.2014 г. № 58 «О бюджете  Краснопольского 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овета на   2015  год  и  на плановый период 2016 и 2017 годов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Краснопольского сельсовета, Положением о бюджетном процессе в администрации Краснопольского сельсовета Совет депутатов Краснопольского сельсовета РЕШИЛ:</w:t>
      </w:r>
    </w:p>
    <w:p>
      <w:pPr>
        <w:pStyle w:val="ConsPlusNormal"/>
        <w:numPr>
          <w:ilvl w:val="0"/>
          <w:numId w:val="0"/>
        </w:numPr>
        <w:ind w:firstLine="1985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депутатов Краснопольского сельсовета от 24.12.2014 г.№ 58 «О бюджете Краснопольского сельсовета на 2015 год и плановый период 2016 и 2017 годов» следующие изменения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В статье 1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 пункта  1 цифры «4364,5» заменить цифрами «4441,5»</w:t>
      </w:r>
    </w:p>
    <w:p>
      <w:pPr>
        <w:pStyle w:val="ConsPlusNormal"/>
        <w:ind w:left="10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пункта 1 цифры «4402,5»  заменить цифрами «4499,5»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1  «Источники финансирования дефицита бюджета Краснопольского сельсовета», 2 «Главные администраторы доходов бюджета муниципального образования Краснопольский сельсовет – органы местного самоуправления администрации Краснопольского сельсовета», 3 «Ведомственная структура расходов бюджета Краснопольского сельсовета на 2015 год»,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Краснопольский сельсовет на 2015 год», 5  «Распределение бюджетных ассигнований по разделам и подразделам классификации расходов бюджета муниципального образования Краснопольский сельсовет на 2015 год», изложить в редакции согласно приложениям соответственно 1-5 к настоящему Решению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в приложение № 2 «Перечень главных администраторов доходов бюджета муниципального образования Краснопольский сельсовет»  вступает в силу с 01 марта 2015 года.</w:t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татье 6:</w:t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 пункта 4 статьи 6 слова «приложение 18» заменить на «приложение 16»;</w:t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2 пункта 4 статьи 6 слова «приложению 19» заменить на слова «приложению 17».</w:t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6"/>
          <w:szCs w:val="26"/>
        </w:rPr>
        <w:t xml:space="preserve">Настоящее Решение </w:t>
      </w:r>
      <w:r>
        <w:rPr>
          <w:sz w:val="26"/>
          <w:szCs w:val="26"/>
          <w:lang w:val="ru-RU"/>
        </w:rPr>
        <w:t xml:space="preserve"> направить главе Краснопольского сельсовета С.А. Артемьевой для подписания и обнародования.</w:t>
      </w:r>
    </w:p>
    <w:p>
      <w:pPr>
        <w:pStyle w:val="TextBodyIndent"/>
        <w:ind w:left="5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стоящее Решение  </w:t>
      </w:r>
      <w:r>
        <w:rPr>
          <w:sz w:val="26"/>
          <w:szCs w:val="26"/>
        </w:rPr>
        <w:t>вступает в силу с</w:t>
      </w:r>
      <w:r>
        <w:rPr>
          <w:sz w:val="26"/>
          <w:szCs w:val="26"/>
          <w:lang w:val="ru-RU"/>
        </w:rPr>
        <w:t>о дня его официального опубликования (обнародования)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раснопольского  сель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А. Артемь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3:00Z</dcterms:created>
  <dc:creator>Zver</dc:creator>
  <dc:description/>
  <cp:keywords/>
  <dc:language>en-US</dc:language>
  <cp:lastModifiedBy>1</cp:lastModifiedBy>
  <cp:lastPrinted>2015-02-12T12:38:00Z</cp:lastPrinted>
  <dcterms:modified xsi:type="dcterms:W3CDTF">2015-02-13T06:27:00Z</dcterms:modified>
  <cp:revision>12</cp:revision>
  <dc:subject/>
  <dc:title>РОССИЙСКАЯ ФЕДЕРАЦИЯ</dc:title>
</cp:coreProperties>
</file>